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Harter, Adrian</w:t>
      </w:r>
    </w:p>
    <w:p>
      <w:pPr>
        <w:pStyle w:val="Normal"/>
        <w:jc w:val="right"/>
        <w:rPr/>
      </w:pPr>
      <w:r>
        <w:rPr/>
        <w:t>Honors English</w:t>
      </w:r>
    </w:p>
    <w:p>
      <w:pPr>
        <w:pStyle w:val="Normal"/>
        <w:jc w:val="right"/>
        <w:rPr/>
      </w:pPr>
      <w:r>
        <w:rPr/>
        <w:t>Wray</w:t>
      </w:r>
    </w:p>
    <w:p>
      <w:pPr>
        <w:pStyle w:val="Normal"/>
        <w:jc w:val="center"/>
        <w:rPr/>
      </w:pPr>
      <w:r>
        <w:rPr/>
        <w:t>An Unexpected Jump</w:t>
      </w:r>
    </w:p>
    <w:p>
      <w:pPr>
        <w:pStyle w:val="Normal"/>
        <w:jc w:val="center"/>
        <w:rPr/>
      </w:pPr>
      <w:r>
        <w:rPr/>
      </w:r>
    </w:p>
    <w:p>
      <w:pPr>
        <w:pStyle w:val="Normal"/>
        <w:spacing w:lineRule="auto" w:line="480"/>
        <w:rPr/>
      </w:pPr>
      <w:r>
        <w:rPr/>
        <w:tab/>
        <w:t>I peered around vigilantly, trying to find the person who would best direct me to my flight terminal. The bombarding rain was an auditory reminder as to why I hated this town, and more importantly the country it swears its allegiance to. After working thirteen years as a Greek espionage expert, I learned about the darker side of politics. What one country wants is what another country has, thus the insatiable struggle for global security rages on. To this date I have killed six men, but like a mother dog treats her litter I only cared about five of those fatalities. The sixth was a memory with nothing more than several drops of blood and a fraction of a scream. What differentiates the sixth death from the others? That was the death of an American.</w:t>
      </w:r>
    </w:p>
    <w:p>
      <w:pPr>
        <w:pStyle w:val="Normal"/>
        <w:spacing w:lineRule="auto" w:line="480"/>
        <w:rPr/>
      </w:pPr>
      <w:r>
        <w:rPr/>
      </w:r>
    </w:p>
    <w:p>
      <w:pPr>
        <w:pStyle w:val="Normal"/>
        <w:spacing w:lineRule="auto" w:line="480"/>
        <w:rPr/>
      </w:pPr>
      <w:r>
        <w:rPr/>
        <w:tab/>
        <w:t>I was taught to hate Americans. They are the number one violator of the demand policy I had previously mentioned. Greedy and cruel, they will enact a style of espionage that defies every moral that a citizen should obey. The National Intelligence Service, the agency which employs me, encourages the utmost secrecy and promotes tactics of the highest level of intricacy. There was nothing special, nothing that made me doubt my actions, about this American that I killed today. In fact, usually after a violent encounter I leave with such haste that I’ll find myself 40 miles away in only thirty minute’s time. But this American was so vain, forsaken to the depths of Satan’s abode, that I felt there would be no punishment for wiping his existence from this Earth permanently. I walked into the nearest coffee shop afterwards and casually made my way over to the airport, sensing no danger in my near future.</w:t>
      </w:r>
    </w:p>
    <w:p>
      <w:pPr>
        <w:pStyle w:val="Normal"/>
        <w:spacing w:lineRule="auto" w:line="480"/>
        <w:rPr/>
      </w:pPr>
      <w:r>
        <w:rPr/>
        <w:tab/>
        <w:t>Due to my lengthy tenure with a business that I am truly starting to hate, I have begun to look for escapes from my work life, which can present themselves to me in the queerest of manifestations. For instance, after I had breakfast awhile back, I noted that a young girl at a table next to me was playing with a small wooden wind-up toy, one that I had seen before. That is because the toy is popular in Greece, and my partner, perhaps the only friend I ever knew, was going to present it to his daughter for her eighth birthday. This was never realized, for my partner was killed trying to recover valuable information from Asian administrators. My skepticism about who I was and where I was headed was conceived at that moment, and for a minute I wished that I had a daughter to give a toy to, but without the risk of getting murdered.</w:t>
      </w:r>
    </w:p>
    <w:p>
      <w:pPr>
        <w:pStyle w:val="Normal"/>
        <w:spacing w:lineRule="auto" w:line="480"/>
        <w:rPr/>
      </w:pPr>
      <w:r>
        <w:rPr/>
        <w:tab/>
      </w:r>
    </w:p>
    <w:p>
      <w:pPr>
        <w:pStyle w:val="Normal"/>
        <w:spacing w:lineRule="auto" w:line="480"/>
        <w:ind w:firstLine="720"/>
        <w:rPr/>
      </w:pPr>
      <w:r>
        <w:rPr/>
        <w:t>I finally reached my terminal where I was accompanied by a group of about fifty strong, all bearing meek countenances that uncannily matched the weather. Over the years I have trained my eyes to focus on everything at once so that nothing could deceive me, but like my love for life this is a fading skill. I kept noticing the gleam of the corner of a black suitcase, or the annoyingly loud laugh that haunts many people, particularly women. In general, I am more distracted by women because I have had no true experience with them. My mother passed when I was two, eliciting the authoritarian rule of a paternal monarch whom I hated and ran away from ten years later. As far as the romantic life is concerned, I have never kissed a woman. There are certain absences in life that makes one substantially weaker and more distracted, and the lust for a woman is no doubt at the top of that list.</w:t>
      </w:r>
    </w:p>
    <w:p>
      <w:pPr>
        <w:pStyle w:val="Normal"/>
        <w:spacing w:lineRule="auto" w:line="480"/>
        <w:rPr/>
      </w:pPr>
      <w:r>
        <w:rPr/>
        <w:tab/>
        <w:t>More time passed and I was growing doubtful if a plan was even present outside, but surely enough the voice of the boarding agent roughly panged through the halls of the Portland International Airport:</w:t>
      </w:r>
    </w:p>
    <w:p>
      <w:pPr>
        <w:pStyle w:val="Normal"/>
        <w:spacing w:lineRule="auto" w:line="480"/>
        <w:rPr/>
      </w:pPr>
      <w:r>
        <w:rPr/>
        <w:tab/>
        <w:t>“Now boarding flight 305 to Seattle. I repeat, now boarding flight 305 to Seattle. All senior citizens and infants will get priority to board. Thank you”</w:t>
      </w:r>
    </w:p>
    <w:p>
      <w:pPr>
        <w:pStyle w:val="Normal"/>
        <w:spacing w:lineRule="auto" w:line="480"/>
        <w:rPr/>
      </w:pPr>
      <w:r>
        <w:rPr/>
        <w:tab/>
        <w:t xml:space="preserve">Six minutes later I found myself sitting twenty rows back in the plane, staring ahead in mental agony. If only there was a direct flight from Portland to Greece, my life would be tremendously easier, but I would have to endure one more night in this wretched country. Amidst my groaning I noticed something, or I should say someone, that I had not seen before. This came to me as a huge surprise and was the first thing to put a smile on my lips in weeks. There was a man, with a similar skin-tone to mine, dressed smartly and sharply two rows ahead of me. I would have assumed him to be a businessman if he had not noticed that his tie was a clip-on, something a real businessman would not be seen alive wearing. Refreshments soon came, and I began feeling myself warm up to this character, as we both contently sipped our drink of mutual fondness, Bourbon. </w:t>
      </w:r>
    </w:p>
    <w:p>
      <w:pPr>
        <w:pStyle w:val="Normal"/>
        <w:spacing w:lineRule="auto" w:line="480"/>
        <w:rPr/>
      </w:pPr>
      <w:r>
        <w:rPr/>
        <w:tab/>
      </w:r>
    </w:p>
    <w:p>
      <w:pPr>
        <w:pStyle w:val="Normal"/>
        <w:spacing w:lineRule="auto" w:line="480"/>
        <w:ind w:firstLine="720"/>
        <w:rPr/>
      </w:pPr>
      <w:r>
        <w:rPr/>
        <w:t xml:space="preserve">I must have dozed off because when I awoke, the plane was equidistant the start and end points. My eyes immediately fell upon the smartly dressed man, his black sunglasses hiding what has become an increasingly big mystery. My intrigue melded into sudden obsession when I picked up on another trait we had in common, being unnaturally calm. It is naturally believed that acting normal in an abnormal situation is abnormal, and there was nothing normal about the situation. The weather was terrible, we wouldn’t receive food during this short a flight, and there was constant crying from a baby about five rows ahead of us. Despite these circumstances there should be apparent signs of exhaustion. After all, it is the day after the American holiday Thanksgiving, something which even I can appreciate. </w:t>
      </w:r>
    </w:p>
    <w:p>
      <w:pPr>
        <w:pStyle w:val="Normal"/>
        <w:spacing w:lineRule="auto" w:line="480"/>
        <w:rPr/>
      </w:pPr>
      <w:r>
        <w:rPr/>
        <w:tab/>
      </w:r>
    </w:p>
    <w:p>
      <w:pPr>
        <w:pStyle w:val="Normal"/>
        <w:spacing w:lineRule="auto" w:line="480"/>
        <w:ind w:firstLine="720"/>
        <w:rPr/>
      </w:pPr>
      <w:r>
        <w:rPr/>
        <w:t>Time continued to pass but my eyes were still trained upon the back of his neck. Suddenly, he raised his left hand to catch the attention of the stewardess, of course, as nonchalantly as humanly possible. The stewardess came up to him, and as she was about to speak, the man slipped her a note. The pure shock that possessed her face is still engraved in my memories today. As if she could not believe the declarations of the note, the man nodded towards his briefcase and everything came clear to the woman, however her face was still twisted into an expression of terror.</w:t>
      </w:r>
    </w:p>
    <w:p>
      <w:pPr>
        <w:pStyle w:val="Normal"/>
        <w:spacing w:lineRule="auto" w:line="480"/>
        <w:rPr/>
      </w:pPr>
      <w:r>
        <w:rPr/>
        <w:tab/>
      </w:r>
    </w:p>
    <w:p>
      <w:pPr>
        <w:pStyle w:val="Normal"/>
        <w:spacing w:lineRule="auto" w:line="480"/>
        <w:ind w:firstLine="720"/>
        <w:rPr/>
      </w:pPr>
      <w:r>
        <w:rPr/>
        <w:t>She loped to the cockpit where I know doubt knew she was consulting the captain about the mystery of the note. I knew by instinct that I would have to hide, but it would need to be a more permanent location, someplace I shouldn’t be in. Years of acting casual and unaware paid off as I took a stroll to the storage room in the back of the plane, my curiosity being strangled by the words of the note. The rusty latch was my only adversary on my way to the room, and I peered intently out of the door window to see the inevitable action that my spy instincts told me would unfold.</w:t>
      </w:r>
    </w:p>
    <w:p>
      <w:pPr>
        <w:pStyle w:val="Normal"/>
        <w:spacing w:lineRule="auto" w:line="480"/>
        <w:rPr/>
      </w:pPr>
      <w:r>
        <w:rPr/>
        <w:tab/>
      </w:r>
    </w:p>
    <w:p>
      <w:pPr>
        <w:pStyle w:val="Normal"/>
        <w:spacing w:lineRule="auto" w:line="480"/>
        <w:ind w:firstLine="720"/>
        <w:rPr/>
      </w:pPr>
      <w:r>
        <w:rPr/>
        <w:t xml:space="preserve">The plane landed in Seattle, and all the passengers were quickly evacuated, blissfully unaware of the events that will transpire. However, as expected, the smartly dressed man stayed, and began to wait impatiently. My disbelief jumped tenfold when I finally comprehended the situation at hand. This was a plane hijacking, and obviously the Seattle law enforcement knew it as well because mobs of government cars swarmed the plane. However, it was clear that the perpetrator had the upper hand, which I took to be the suitcase. Whether it concealed a weapon or it </w:t>
      </w:r>
      <w:r>
        <w:rPr>
          <w:i/>
        </w:rPr>
        <w:t>was</w:t>
      </w:r>
      <w:r>
        <w:rPr/>
        <w:t xml:space="preserve"> the weapon, I have no idea. Whatever the case, it allowed him to receive the mammoth amount of money that the government officials just delivered to him on-board.</w:t>
      </w:r>
    </w:p>
    <w:p>
      <w:pPr>
        <w:pStyle w:val="Normal"/>
        <w:spacing w:lineRule="auto" w:line="480"/>
        <w:rPr/>
      </w:pPr>
      <w:r>
        <w:rPr/>
        <w:tab/>
      </w:r>
    </w:p>
    <w:p>
      <w:pPr>
        <w:pStyle w:val="Normal"/>
        <w:spacing w:lineRule="auto" w:line="480"/>
        <w:ind w:firstLine="720"/>
        <w:rPr/>
      </w:pPr>
      <w:r>
        <w:rPr/>
        <w:t>Although I knew I had no part in this, my recent moral Renaissance was pushing me to take action against this hostility. After all, unlike the crew of the plane, I was armed and hidden, two elements that gave me a clear advantage against my foe in sunglasses. The rattling of the metal sidings interrupted in time, and in no time at all we were airborne once more. I felt the plane pivot under my feat as the bearing changed course about 180 degrees. Perhaps greater than my fear that something will go tragically wrong is my fear that I will be in the United States longer than I should be. My mind made up, I had to prevent the perpetrator from departing with the money, but I need him to separate from his briefcase. Waiting patiently, I crouched so that I could seize the chance when it best presented itself.</w:t>
      </w:r>
    </w:p>
    <w:p>
      <w:pPr>
        <w:pStyle w:val="Normal"/>
        <w:spacing w:lineRule="auto" w:line="480"/>
        <w:ind w:firstLine="720"/>
        <w:rPr/>
      </w:pPr>
      <w:r>
        <w:rPr/>
        <w:t>About twenty minutes later, the chance placed a large red target on its chest and stood before me. Unaware of my presence, the man dropped the suitcase but then did something extremely unorthodox. The stewardess delivered to him two government parachutes, a heavier, older one, and a much more new aerodynamic one. Without much hesitation he chose the heavier one, probably due to the tumultuous weather that would no doubt impale the thinner parachute. Awestruck, I watched the hatch of the plane open up to about a thirty degree angle, exposing the miserable weather that accompanies sub-freezing storms. Those weren’t the only additions made to the plane, as the rudders of each wing flared out to better buffer the wind. My feet were frozen to the floor of the plane as I struggled to take action. The next two events occurred simultaneously, which most likely worked out to his favor.</w:t>
      </w:r>
    </w:p>
    <w:p>
      <w:pPr>
        <w:pStyle w:val="Normal"/>
        <w:spacing w:lineRule="auto" w:line="480"/>
        <w:ind w:firstLine="720"/>
        <w:rPr/>
      </w:pPr>
      <w:r>
        <w:rPr/>
        <w:t>I burst the storage door open and sprinted down the hall, un-holstering my gun on the way. About halfway there, he prepared the jump, and by the time three quarters of the distance was covered he had just left the ground. I skidded to a stop at the mouth of the hatch and fired one shot in the dark night at the location he should be in. Whether I hit his parachute or I hit him, I do not know, and to this day his fate remains my biggest mystery. I zipped back into the storage room, hopefully undetected, and awaited the landing of the plane.</w:t>
      </w:r>
    </w:p>
    <w:p>
      <w:pPr>
        <w:pStyle w:val="Normal"/>
        <w:spacing w:lineRule="auto" w:line="480"/>
        <w:ind w:firstLine="720"/>
        <w:rPr/>
      </w:pPr>
      <w:r>
        <w:rPr/>
        <w:t>I live in Greece now, content as I will ever be. I am free of my many miseries, the things which tethered me to the feelings of despair that accompanies the job of a spy. However, I am not free of all my preoccupations. Since 1970, I have had an abundance of time to ponder the reasoning and motives for D.B. Cooper’s jump. Was it somebody like me, who felt that they were on their last legs and needed to exit this world by making a statement, a rift in history? I do not think that is the truth behind his actions. Nor did I believe he had any kind of vendetta against those who might have wronged him in the past. My gut tells me he was somebody born out of the ordinary, and grew up that way too, so when he was an adult he could do tremendous things that other humans could only dream about doing. This might be the more illogical theory, but after forty years of time to myself he’s become my only true companion.</w:t>
      </w:r>
    </w:p>
    <w:p>
      <w:pPr>
        <w:pStyle w:val="Normal"/>
        <w:spacing w:lineRule="auto" w:line="480"/>
        <w:ind w:firstLine="720"/>
        <w:rPr/>
      </w:pPr>
      <w:r>
        <w:rPr/>
        <w:t>I don’t fully know his identity, but I can certainly say that he will never reemerge in society again. I constantly keep tabs of him from watching the American news, my last link to the country I loathe. Some women in Oregon claimed that her uncle was D.B. Cooper, while a man in Minnesota “admitted” that he had jumped off the Boeing airplane that day. The government is relying on less and less hard evidence and more preposterous claims of something that occurred in the early 1970’s. Insane. Preposterous. Pathetic. The real D.B.would never change the situation that he has created for himself today. Quiet yet present, the thought of him still invades the minds of millions worldwide, protected by the shroud of a smartly dressed man wearing sunglasses. He would die himself, and not the mask of D.B. Cooper that he wore when he parachuted out of the plane. Enthusiasts can waist their time conducting private investigations and searches for a man as evasive as the wind and they will never find him. For whatever reason, good or bad, D.B. Cooper has been the biggest burden of my life, but I’m fine with that.</w:t>
      </w:r>
    </w:p>
    <w:p>
      <w:pPr>
        <w:pStyle w:val="Normal"/>
        <w:spacing w:lineRule="auto" w:line="480"/>
        <w:rPr/>
      </w:pPr>
      <w:r>
        <w:rPr/>
        <w:tab/>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1:04:00Z</dcterms:created>
  <dc:creator>Adrian</dc:creator>
  <dc:description/>
  <cp:keywords/>
  <dc:language>en-US</dc:language>
  <cp:lastModifiedBy>Adrian</cp:lastModifiedBy>
  <dcterms:modified xsi:type="dcterms:W3CDTF">2012-03-05T02:34:00Z</dcterms:modified>
  <cp:revision>20</cp:revision>
  <dc:subject/>
  <dc:title>Harter, Adrian</dc:title>
</cp:coreProperties>
</file>